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 xml:space="preserve">SEPTEMBER 9, 1999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HOURLY PRECIPITATION DATA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(PRIMARILY U.S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National Climatic Data Center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151 Patton Ave.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Asheville NC  28801-5001  US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ield numbers are shown with column positions in parenthes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ELD  1 (1 - 6): COOPERATIVE STATION NUMB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is 6-character alphanumeric station identifi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s assigned by the National Climatic Data Center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e first two digits refer to a state cod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(see below).  The next four digits refer to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ooperative Network Index number (value range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0001-9999).  Missing/not assigned = 99999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(1 - 2): STATE-COD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TATE CODE as indicated.  Range of valu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s 01 to 48, 50, 51, 66, 67, and 91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STATE CODE TA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lang w:val="es-ES"/>
        </w:rPr>
        <w:t>01 Alabama               28 New Jersey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           </w:t>
      </w:r>
      <w:r>
        <w:rPr>
          <w:lang w:val="es-ES"/>
        </w:rPr>
        <w:t>02 Arizona               29 New Mexico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                    </w:t>
      </w:r>
      <w:r>
        <w:rPr/>
        <w:t>03 Arkansas              30 New York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04 California            31 North Carolina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05 Colorado              32 North Dakota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06 Connecticut           33 Ohio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07 Delaware              34 Oklahoma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08 Florida               35 Orego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09 Georgia               36 Pennsylvania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10 Idaho                 37 Rhode Island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11 Illinois              38 South Carolina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12 Indiana               39 South Dakota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13 Iowa                  40 Tennesse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14 Kansas                41 Texa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15 Kentucky              42 Utah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16 Louisiana             43 Vermont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17 Maine                 44 Virginia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18 Maryland              45 Washingto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19 Massachusetts         46 West Virginia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20 Michigan              47 Wisconsi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21 Minnesota             48 Wyoming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22 Mississippi           49 Not Used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lang w:val="es-ES"/>
        </w:rPr>
        <w:t>23 Missouri              50 Alaska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           </w:t>
      </w:r>
      <w:r>
        <w:rPr>
          <w:lang w:val="es-ES"/>
        </w:rPr>
        <w:t>24 Montana               51 Hawaii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           </w:t>
      </w:r>
      <w:r>
        <w:rPr>
          <w:lang w:val="es-ES"/>
        </w:rPr>
        <w:t>25 Nebraska              66 Puerto Rico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                    </w:t>
      </w:r>
      <w:r>
        <w:rPr/>
        <w:t>26 Nevada                67 Virgin Island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27 New Hampshire         91 Pacific Islan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ptional Field (8 - 37):  STATION NA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is 30-character alphanumeric field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isplayed if the data selection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or data with Station Name.  Spacing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ll fields following are adjust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31 characters (e.g., Division Number that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n positions 8 - 9 without the stati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name is in positiions 39 - 40 with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tation name selected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ELD  2 (8 - 9): COOPERATIVE DIVISION NUMB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ooperative Network Division Number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e division number will always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00 in this data set prior to November 1993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ince November 1993, the division numb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anges from 01-1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ELD  3 (11 - 14): ELEMENT TYP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e type of data element stored in th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cord.  The value is shown below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HPCP   Hourly precipitation data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 xml:space="preserve">This is the only data type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reported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(Includes the daily total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ELD  4 (16 - 17): ELEMENT UNI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e units and decimal position of the dat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value for this record.  Range of values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listed be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HI  Hundredths of inches.  Data stored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observed to the same accurac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HT  Data stored as hundredths of inches,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but is observed to tenths only.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(Example, 0.2 inches stored as 00020).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Primarily for Fischer-Porter gage si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ELD  5 (19 - 22): YE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is is the year of record.  Range of valu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s generally from 1948-current yea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rocessed.  (A few stations begin as early a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1900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ELD  6 (24 - 25): MONT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onth of record.  Range of value is 01-1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ELD  7 (27 - 28): D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ay of record.  Range of value 0001-003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ELD  8 (30 - 33): TIME OF VALU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is contains the ending time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recipitation 0100-2500.  (Example, hou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0200 is defined as the period 0101-0200)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e hour is left justified, zero filled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Hour 2500 contains the daily total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nd it will always be the last valu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f a record.  Midnight = 2400.  Loc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tandard Time is us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ELD  9 (35 - 40): DATA VALU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he actual precipitation data value. 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ata value portion is a five-digit integer wit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 leading algebraic sign.  The sign is blank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or positive and "-" represents negativ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values ("-" never used in this data set)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Units and decimal position, if appropriate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re indicated in the ELEMENT-UNITS fiel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described in Field 5.  Range = 00000-99999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n days during the month withou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precipitation, no entry is made.  99999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ndicates that the DATA-VALUE is unknow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Beginning with the July 1996 data month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races of precipitation are archived for firs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order stations.  A trace is indicated b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00000 recorded in this element (Data-Value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and a "T" in FLAG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ELD 10     (42):  FLAG1  The Data Measurement Fla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LAG1 Table (Data Measurement Flag for Hourly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Data-Valu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a   Begin accumulation.  A value of 99999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 xml:space="preserve">accompanies this flag.  It indicates that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the accumulation has begun sometime dur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the hou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A   End accumulation (amount is associated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with this flag).  It indicates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the accumulation has ended sometime dur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the hour.  Accumulated period indicates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that the precipitation amount is correct,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but only the exact beginning and ending times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are known.  A data value of 99999 occurr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on the last day and hour of a month indicates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the accumulation continues into the next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month (see Flag 1 ","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,   The "," flag is used at the beginning of a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data month when an accumulation is in progress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from the previous month.  A data valu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of 99999 always accompanies this flag.  This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flag is used prior to 198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{   Begin deleted period during the hour (inclusive).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The original data were received, but wer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unreadable or clearly recognized as noise.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A value of 99999 accompanies this flag. Primarily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used since 1984.  Also used in Alaska for 1976-197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}   End deleted period during the hour (inclusive).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The original data were received, but wer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unreadable or clearly recognized as noise.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A value of 99999 accompanies this flag. Primarily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used since 1984.  Also used in Alaska for 1976-197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[   Begin missing period during the hour (inclusive).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A value of 99999 accompanies this fla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]   End missing period during the hour (inclusive)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A value of 99999 accompanies this flag.  Prior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to 1984 if precipitation occurred during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last hour of the missing period, the end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missing value appears with a non-zero valu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(example "00021]").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Beginning in 1984 the beginning and ending hours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of the missing period are recorded as "99999["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and "99999]", respectively.  A missing flag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indicates that the data were not received.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This flag appears on the first and last day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each month for which data were not received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not processed by NCD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E   Evaporation may have occurred.  Data may or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may not be reliable.  This flag was used dur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the period 1984-199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g   Only used for day 1, hour 0100 when precipit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is zer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T   Indicates a "trace" amount.  Data value will b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zero.  "T" flags appear on NWS First Order data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only since July 199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M   Missing data.  No data available for this peri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b   (blank) no Flag nee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FLAG1 Table (Data Measurement Flag for Daily Total Data-Valu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I   Incomplete or Inexact daily total occurr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only with hour 2500.  Value is not a tru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24-hour amount.  One or more periods ar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missing and/or an accumulated amount has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begun but not ended during the daily peri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P   A daily total excludes erroneous values --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those flagged q, Q, {, or  }.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A "P" flag will also be present when an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accumulation has ended (but not begun)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during the daily peri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T   TRACE, Flag1 will contain a "T" flag in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the daily total if no values other than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a TRACE occurred during the 24 hour peri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M   Missing data.  No data available for this peri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b   (blank) no Flag nee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ELD 11     (44):  FLAG2    The Data Quality Fla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FLAG2 Table (Data Quality Flag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Z   Used since January 1996.  Indicates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probable amounts as a result of melting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frozen precipitation.  When assigned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a daily total, it indicates some or all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of the total contains values assigned a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flag of Z.  This flag may be used to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identify those sites that are defici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in the manner the snow shields ar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employ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R   Used since January 1996.  Indicates data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values are suspect with regard to the times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or period of occurrence.  When assigned to a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daily total, it indicates data with suspect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"times" are included in the daily amou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Q   Prior to 1996: Indicates value failed an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extreme value test (value will be present)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data are to be used with caution.  Extremes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tests were: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1) If the value was not an accumulated,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failed the one-hour statewide 100 yea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return period precipitation.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2) If the value was an accumulat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precipitation total, the valu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failed the 24-hour statewide extrem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precipitation total. This flag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was assigned during a 1997 NCDC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rehabilitation of the 1900-1995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TD3240 archi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Since January 1996: A single erroneous valu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(value will be present).  Lowest data resolu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is hourly.  This data value is excluded from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daily total.  This flag is rarely used since 199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q  Used since January 1996.  An hourly valu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excludes one or more 15 minute periods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Lowest data resolution is 15 minu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EXAMPLES OF HOW FLAGS ARE USED.  NOTE:  blank = 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 1:  Precipitation accumulation from Month 1, day 02 to Month 2,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ay 0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nth  Day      Hour    Data Valu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01  0002      0500     00030bb    Precip. 0.3 inch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1000     99999ab    Accumulation begi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2500     00030Ib    Incomplete daily tot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01  0031      2400     99999Ab    Accumulation continu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2500     00000Ib    Incomplete daily tot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02  0001      0100     99999,b    Accumulation continu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2500     00000Ib    Incomplete daily total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0004      1400     00390Ab    Accumulation end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2500     00390Pb    Incomplete daily tot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 2:  Accumulated precipitation for 1 monthly on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01  0002      1000     99999ab    Accumulation begi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2500     00000Ib    Incomplete daily total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0031      2400     00320Ab    Accumulation end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2500     00320Pb    Incomplete daily tot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 3:  Accumulated, deleted, and missing precipitation data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hrough months 01 and 0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01  0001      0100     00000gb    First record of the month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0002      1100     99999ab    Accumulation begi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2500     00000Ib    Incomplete daily tot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01  0031      2400     99999Ab    Accumulation continu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2500     00000Ib    Incomplete daily tot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02  0001      0100     99999,b    Accumulation continu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1400     00630Ab    Accumulation end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1500     99999{b    Deleted data begi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2500     00630Pb    Incomplete daily total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02  0028      1300     99999}b    Deleted data end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1400     99999[b    Missing dat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2400     99999]b    Missing dat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2500     00000Pb    Incomplete daily tot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 4: Precipitation charts or forms were never received at NCDC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for months 1 and 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01  0001      0100     99999[b    Missing dat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2500     00000Ib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0031      0100     99999]b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2500     00000Ib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02  0001      0100     99999[b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2500     00000Ib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0028      0100     99999]b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2500     00000I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ELDS 8-11 are then repeated for each hour of the day, beginning with 0100</w:t>
      </w:r>
    </w:p>
    <w:p>
      <w:pPr>
        <w:pStyle w:val="PlainText"/>
        <w:rPr/>
      </w:pPr>
      <w:r>
        <w:rPr/>
        <w:t>in the TIME field, and ending with 2500 in the TIME field.  So, the data</w:t>
      </w:r>
    </w:p>
    <w:p>
      <w:pPr>
        <w:pStyle w:val="PlainText"/>
        <w:rPr/>
      </w:pPr>
      <w:r>
        <w:rPr/>
        <w:t>for Hour 0200 will occupy columns 46 - 60, Hour 0300 = 62 - 76, et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mma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observations in the Hourly Precipitation Data File were taken b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bservers at principle (primary) stations, secondary stations,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operative observer stations operated by the National Weather Servic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(NWS), and the Federal Aviation Administration (FAA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pproximately 5,500 stations have recorded precipitation data throug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period of this digital file.  Initially from August 1948 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eptember 1951, data were keyed on punched cards by the region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eather Records Processing Centers.  Then the task was transferred 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National Climatic Data Center (NCDC) in Asheville, NC. The hour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recipitation data file was transferred from punched cards to magnetic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ape (TD-9657) during the late 1960s.  This data file was then convert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o the element file structure during 198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everal recording (weighing) rain gage instruments were used in measur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ourly precipitation, but by September 1963 many Fischer-Porter precipita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gage instruments with automated readout, recorded on paper tape, wer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hased in.  By early 1965, about 200 of these were in operation and the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ecame the primary recording instrument.  In 1996, there were approximate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,400 Fischer-Porter gages in operation.  The Universal Rain gage is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ther primary instrument used to create this data file.  It has an automat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adout recorded on paper charts.  In 1948 there were over 3,000 universa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ain gage stations in the HPD system.  In 1996, there were approximate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0 Universal Rain gage stations in the HPD system.  Station and dates of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mmissioning of weighing rain gages are in the Station History listing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vailable at the NCDC in Asheville, N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ischer-Porter precipitation gages record data on punched paper tape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 device known as the Mitron reader translates the data at NCDC.  Th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Universal Rain gage records data on paper charts.  The precipita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corded on the charts is then digitized.  The data from the Surfac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limate Information Archive and Dissemination System (SCIADS) or primar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ations are also entered into the databa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data in this file are a combination of original observations of hour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daily accumulated precipitation.  Precipitation values are checked an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dited as necessary by an automated and manual ed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ata before 1984 were converted from existing digital files (TD-9657) 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e  element structure format.  These (historical) data were process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hrough a gross value check only.  Beginning January 1984, the hour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recipitation data were processed through a completely revised system whic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roduces the element structure database file.  This system was furthe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nhanced beginning with the January 1996 data month.  The new interactiv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quality control system introduced many features. Data are subjected to new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mputer editing procedures reducing the manual handling of the 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o make the pre-1996 data consistent with the January 1996 process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ystem, the historical data were re-processed in 1997. The rehabilitat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ata covered the 1900 through 1995 period and contained more than 53 mill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bservations.  Approximately 400 thousand inconsistencies were identifi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nd corrected as a result of this effort.  These inconsistencies wer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ategorized into 22 error types.  In addition to this effort, "last look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quality assurance software was implemented on HPD data (post 1996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perationally sent to the archive each month.  The "last look" softwar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uses similar checks as the rehabilitation software and should result i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intaining consistency between the historical data and operationall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ceived data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8:50:00Z</dcterms:created>
  <dc:creator>Tom Cole</dc:creator>
  <dc:description/>
  <cp:keywords/>
  <dc:language>en-US</dc:language>
  <cp:lastModifiedBy>Tom Cole</cp:lastModifiedBy>
  <dcterms:modified xsi:type="dcterms:W3CDTF">2008-05-02T18:50:00Z</dcterms:modified>
  <cp:revision>2</cp:revision>
  <dc:subject/>
  <dc:title>                       SEPTEMBER 9, 1999   </dc:title>
</cp:coreProperties>
</file>